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145509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935577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